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5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е це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ого административно-территориального образования Солнечный на период до 2020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Закрытое административно-территориальное образование (далее - ЗАТО) Солнечный расположено на острове Городомля. Городомля - второй по величине остров на озере Селигер (Осташковский район), где, как утверждают, художник И.И.Шишкин написал этюды, которые стали основой его картин «Корабельная роща» и «Утро в сосновом лесу». Раньше остров принадлежал боярину Борису Федоровичу Лыкову, а в 1629 году был им подарен монастырю Нилова Пусты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путных границ с другими муниципальными образованиями Тверской области, в том числе и с Осташковским районом, не име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с «материком» в период с апреля по декабрь осуществляется рейс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плохо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ледующим из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шкова</w:t>
        </w:r>
      </w:hyperlink>
      <w:r>
        <w:rPr>
          <w:rFonts w:cs="Times New Roman" w:ascii="Times New Roman" w:hAnsi="Times New Roman"/>
          <w:sz w:val="28"/>
          <w:szCs w:val="28"/>
        </w:rPr>
        <w:t>, в зимнее время - по дороге-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имнику</w:t>
        </w:r>
      </w:hyperlink>
      <w:r>
        <w:rPr>
          <w:rFonts w:cs="Times New Roman" w:ascii="Times New Roman" w:hAnsi="Times New Roman"/>
          <w:sz w:val="28"/>
          <w:szCs w:val="28"/>
        </w:rPr>
        <w:t>, прокладываемой по льду оз. Селиг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определяется границей острова Городомля общей площадью 460 га по естественному контуру этого острова с учетом прилегающей к нему 200-метровой охраняемой зоны оз. Селиг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20 века на острове располагался научно - исследовательский институт по борьбе с опасными заболеваниями ск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1948 года на остров Городомля были привезены немецкие специалисты в области ракетной техники. Место для работы немецкого научно-исследовательского коллектива было выбрано не случайно. Селигер в те времена был довольно глухим уголком: единственным нормальным путем сообщения с внешним миром была железнодорожная ветка «Бологое - Великие Луки». К тому же Городомля отделена от суши достаточно широкими проливами, и попасть на нее незамеченным практически невозможно - а во время ледостава и ледохода остров вообще оказывался отрезан от остального мира. Все это способствовало сохранению в тайне и работ немецкого коллектива, и самого его существования. Организация немецких специалистов, размещенная на острове Городомля, получила статус филиала № 1 НИИ-88, который прекратил свою работу в октябре 1951 года. Советское правительство приняло решение об отправке немецких специалистов в Германскую демократическую республику. Она проходила в несколько этапов. В декабре 1951 года была отправлена первая очередь, в июне 1952 года - вторая и в ноябре 1953 года - последняя. Хотя немецкие проекты непосредственно и не были реализованы в СССР, но очень многое из них было использовано. В основу конструкции разработанной С.П. Королевым ракеты Р-7, способную доставлять термоядерную боеголовку на межконтинентальные расстояния, легли немецкие эскизы. После некоторых изменений ракета Р-7 использовалась для запуска первых искусственных спутников и пилотируемых кораблей «Восток» и «Восх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ъездом немецких специалистов жизнь на Городомле не остановилась. Созданные там исследовательский центр и машиностроительный завод продолжали работать. В 2008 году завод стал филиалом федерального государственного унитарного предприятия «Научно-производственный центр АП им. академика Н.А. Пилюгина – «Завод «Звезда», на котором трудится 1,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12 составляет 2 249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14.07.1992 </w:t>
        <w:br/>
        <w:t>№ 3297-1 «О закрытом административно-территориальном образовании» действует особый режим безопасного функционирования организаций и объектов на территории ЗАТО, включающий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контролируемых и (или) запретных зон по границе и (или) в пределах ЗА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на въезд и (или) постоянное проживание граждан на территории ЗАТО, включая установление перечня оснований для отказа во въезде или в постоянном прожи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на полеты летательных аппаратов над территорией ЗА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на ведение хозяйственной и предпринимательской деятельности, владение, пользование и распоряжение, природными ресурсами, недвижимым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на создание и деятельность на его территории организаций, учредителями которых являются иностранные граждане, лица без гражданства, иностранные некоммерческие неправительственные организации, отделения иностранных некоммерческих неправительственных организаций, организации с иностранными инвести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азработки и осуществление мер по предупреждению терроризма, предотвращению техногенных катастроф, обеспечению пожарной безопасности и охране общественно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шеуказанного режима осуществляется в соответствии с постановлением Правительства Российской Федерации от 29.06.2011 года </w:t>
        <w:br/>
        <w:t>№ 519 «Об обеспечении особого режима в закрытом административно-территориальном образовании, на территории которого расположены объекты космической инфраструктур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ный анализ социально-экономического положен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постоянного населения ЗАТО Солнечный на                     01.01.2012 составляет 2 249 человек. Все население относится к городском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человек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7"/>
        <w:gridCol w:w="1247"/>
        <w:gridCol w:w="1248"/>
        <w:gridCol w:w="1247"/>
        <w:gridCol w:w="124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довая численность постоянного населения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селения ЗАТО Солнечный в 2011 году из 2 287 человек населения было зарегистрировано 664 пенсионера, или 29 % всего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трудоспособного населения занята на градообразующем предприятии - заводе «Звезда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человек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69"/>
        <w:gridCol w:w="1170"/>
        <w:gridCol w:w="1169"/>
        <w:gridCol w:w="117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занятых в экономике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бюджетных организац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лн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нд начисленной заработной платы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доходы населения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предприятие на территории ЗАТО Солнечный это филиал федерального государственного унитарного предприятия «Научно-производственный центр АП им. академика Н.А. Пилюгина – «Завод «Звезда», которое является градообразующим предприят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занимается производств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роскоп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ракетной техники, также на территории ЗАТО имеется исследовательский центр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ind w:left="1080" w:hanging="0"/>
        <w:jc w:val="right"/>
        <w:rPr/>
      </w:pPr>
      <w:r>
        <w:rPr/>
        <w:t>(единиц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малых предприятий, включая микропредприятия, на конец год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дивидуальных предпринимателе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ительского рын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лн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01"/>
        <w:gridCol w:w="1402"/>
        <w:gridCol w:w="1401"/>
        <w:gridCol w:w="1402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ах соответствующих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 в ценах соответствующих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ь «Образование» на территории ЗАТО Солнечный представлена следующими организац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е казенное дошкольное образовательное учреждение Детский сад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щеобразовательное учреждение Средняя общеобразовательная шко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дополнительного образования детей Детская школа искус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дополнительного образования детей Детско-юношеская спортивная ш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267"/>
        <w:gridCol w:w="1267"/>
        <w:gridCol w:w="1267"/>
        <w:gridCol w:w="1265"/>
      </w:tblGrid>
      <w:tr>
        <w:trPr>
          <w:trHeight w:val="31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организациях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общеобразовательных организациях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организациях дополните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равоохранени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вопросам медико-санитарного обеспечения ЗАТО Солнечный находится в ведении федеральных органов государственной власти. В соответствии с распоряжением правительства Российской Федерации от 21.08.2006 № 1156-р «Об утверждении перечней организаций и территорий, подлежащих обслуживанию Федеральным медико-биологическим агентством России» медицинское обслуживание осуществляется Федеральным государственным бюджетным учреждением «Медико-санитарная часть № 139 Федерального медико-биологического агентства России»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152"/>
        <w:gridCol w:w="989"/>
        <w:gridCol w:w="988"/>
        <w:gridCol w:w="988"/>
        <w:gridCol w:w="987"/>
      </w:tblGrid>
      <w:tr>
        <w:trPr>
          <w:trHeight w:val="31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ек на 10 тыс. жителей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630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й в смену на 10 тыс. населе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5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на 10 тыс. населе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0"/>
        <w:ind w:left="1077" w:hanging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«Культура» представлена муниципальным казенным учреждением «Библиотека ЗАТО Солнечный» и муниципальным казенным учреждением «Дом культуры ЗАТО Солнечный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69"/>
        <w:gridCol w:w="1044"/>
        <w:gridCol w:w="1044"/>
        <w:gridCol w:w="1044"/>
        <w:gridCol w:w="1042"/>
      </w:tblGrid>
      <w:tr>
        <w:trPr>
          <w:trHeight w:val="31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и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ые фонды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4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91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стников культурно – досуговых формирований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 – досуговые мероприяти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мест в зрительных залах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</w:tbl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77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338"/>
        <w:gridCol w:w="954"/>
        <w:gridCol w:w="954"/>
        <w:gridCol w:w="953"/>
        <w:gridCol w:w="953"/>
      </w:tblGrid>
      <w:tr>
        <w:trPr>
          <w:trHeight w:val="31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 общей площад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 населением за свой счет и с помощью кредит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 общей площад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 жилых помещений, приходящаяся  в среднем на 1 жителя на конец год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40</w:t>
            </w:r>
          </w:p>
        </w:tc>
      </w:tr>
      <w:tr>
        <w:trPr>
          <w:trHeight w:val="630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жилищно-коммунальных услуг, оказываемых населению, в расчете на 1 кв. м общей площади жиль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</w:tr>
      <w:tr>
        <w:trPr>
          <w:trHeight w:val="315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уровень платежей населения за жилое помещение  и коммунальные услуг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оритетные направления и ожидаемые результаты развития муниципального образования ЗАТО Солнеч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олнечный является уникальным по своему местоположению муниципальным образованием, являющимся островом на озере Селигер с его уникальной природой, где также находятся удивительной красоты внутреннее озеро Долгое и такой памятник истории, как Гефсиманский скит, в помещениях которого с конца 1950-х годов до настоящего  времени размещается ведомственный дом отдыха «Селигер». Транспортное сообщение с материком осуществляется водным транспортом: пассажирские перевозки по социальным маршрутам, финансируемыми на условиях софинансирования средствами областного и местного бюджетов; грузовые перевозки паромом завода «Звезда», который ходит два раза в день. В период с ноября по апрель сообщение с материком практически отсутствует. Статус «закрытого административно-территориального образования» с его пропускным режимом, а также проблемы транспортного сообщения не дают возможности для привлечения инвесторов, развития туризма, полноценного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социально-экономического развития на период до  2020 года являются: улучшение социальной обстановки в ЗАТО, стабильное функционирование объектов ЖКХ, улучшение охраны здоровья населения, повышение уровня жизни населения и улучшение демографической ситуации, что будет соответствовать требованиям к функционированию объекта, в соответствии с деятельностью которого создано ЗАТО Солнечны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муниципальных объектов коммунальной и инженерной инфраструктуры, образования, культуры, физической куль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 инженерной инфраструк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 обеспечение населения ЗАТО  услугами жилищно-коммунального хозяй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ссовой физической культуры и спор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необходимого количества мест в дошкольном учрежден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безопасности и правопорядка территории ЗА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льготами местного характера начинающих малых и средних предприним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69" w:hanging="106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оритетные направления социальной политик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Образ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мероприятий программы развития муниципальной системы образования ЗАТО Солнеч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го досуга и отдыха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знавательных экскурсий для педагогических работников и учащихся школ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Здравоохран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трудничество с Федеральным медико-биологическим агентством (ФМБА), с Тверской медицинской академией в целях оказания более качественных медицинских услуг населен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ая полит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действие организации и проведения активной политики занятости на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а садово-огороднических товарище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азание социальной помощи гражданам, оказавшимся в трудной жизненной ситу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Молодежная политика, культура и спорт:</w:t>
      </w:r>
    </w:p>
    <w:p>
      <w:pPr>
        <w:pStyle w:val="Style20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выполнения мероприятий программы развития культуры и спорта ЗАТО Солнечный;</w:t>
      </w:r>
    </w:p>
    <w:p>
      <w:pPr>
        <w:pStyle w:val="Style20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массовых мероприятий и праздников;</w:t>
      </w:r>
    </w:p>
    <w:p>
      <w:pPr>
        <w:pStyle w:val="Style20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мероприятий для детей и молодежи;</w:t>
      </w:r>
    </w:p>
    <w:p>
      <w:pPr>
        <w:pStyle w:val="Style20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ка деятельности детских и молодежных общественных организаций и творческих коллектив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9" w:hanging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фера жилищно-коммунального хозяйства и экология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Развитие социальной и инженерной инфраструктуры поселка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капитальных и текущих ремонтов муниципальных учреждений,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бесперебойного функционирования инженерных систем водоснабжения, отопления, электроснабжения и т.д.;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1429" w:hanging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2. Экология и благоустройство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личного освещение, озеленения,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анитарной уборки поселка, своевременной расчистки улиц от снега,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орог местного значения в пределах городского округа.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9" w:hanging="106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инансовая политика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ное и целесообразное использование бюджетных средств, сокращение нецелесообразных статей расходов, обоснованное повышение тарифов.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финансового контроля за целевым использованием бюджетных средств.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ервоочередного финансирования защищенных социально значимых статей расходов: на заработную плату, питание в детском дошкольном учреждении, в школе, расходы на электроэнергию и отопление в соответствии с утвержденными лимитами.</w:t>
      </w:r>
    </w:p>
    <w:p>
      <w:pPr>
        <w:pStyle w:val="Style20"/>
        <w:shd w:fill="FFFFFF" w:val="clear"/>
        <w:tabs>
          <w:tab w:val="clear" w:pos="708"/>
          <w:tab w:val="left" w:pos="346" w:leader="none"/>
          <w:tab w:val="left" w:pos="4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оста доходов бюджета муниципального образования, повы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ффективности управления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нкретных мероприятий по указанным выше направлениям будет осуществляться администрацией ЗАТО Солнечный в рамках целевых программ ЗАТО, а также в рамках участия в государственных программах Тверской области и федеральных государственных програм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социально-экономического развития на 2012 - 2020 годы должны ст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 на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есперебойного жителей услугами жилищно-коммунального хозяйств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ЗАТО Солнечный местами в дошкольном образовательном учреждении, в общеобразовательном учреждении и в учреждениях дополнительного образ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изической подготовленности детей и подростков, приобщения их к здоровому образу жизни, увеличения количества детей и подростков, систематически занимающихся физической культурой и спорто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ормационного и культурно-досугового простран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результатов в 2012 году будет выполнено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в детском саду – проведен капитальный ремонт здания, ограды и планировка территории с приобретением малых фор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илом фонде - ремонт системы отопления в домах, ремонт крыш и балкон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едней общеобразовательной школе - ремонт третьего этажа, приобретение оргтехники, учебно-лабораторного оборудования, пополнение фондов школьной библиотек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текущие ремонты детско-юношеской спортивной школы, дома культуры, библиоте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запорной арматуры инженерных сетей, насосов в поселковой котельной по программе энергосбережения.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start="1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8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2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93;&#1086;&#1076;" TargetMode="External"/><Relationship Id="rId3" Type="http://schemas.openxmlformats.org/officeDocument/2006/relationships/hyperlink" Target="http://ru.wikipedia.org/wiki/&#1054;&#1089;&#1090;&#1072;&#1096;&#1082;&#1086;&#1074;" TargetMode="External"/><Relationship Id="rId4" Type="http://schemas.openxmlformats.org/officeDocument/2006/relationships/hyperlink" Target="http://ru.wikipedia.org/wiki/&#1047;&#1080;&#1084;&#1085;&#1080;&#1082;" TargetMode="External"/><Relationship Id="rId5" Type="http://schemas.openxmlformats.org/officeDocument/2006/relationships/hyperlink" Target="http://ru.wikipedia.org/wiki/&#1043;&#1080;&#1088;&#1086;&#1089;&#1082;&#1086;&#1087;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32:00Z</dcterms:created>
  <dc:creator>Финотдел</dc:creator>
  <dc:description/>
  <cp:keywords/>
  <dc:language>en-US</dc:language>
  <cp:lastModifiedBy>avn</cp:lastModifiedBy>
  <cp:lastPrinted>2013-06-18T17:37:00Z</cp:lastPrinted>
  <dcterms:modified xsi:type="dcterms:W3CDTF">2013-06-18T13:38:00Z</dcterms:modified>
  <cp:revision>22</cp:revision>
  <dc:subject/>
  <dc:title/>
</cp:coreProperties>
</file>